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13.03.2014                                                                  № 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№ 27 от 19.11.2010 года «О земельном налоге на территории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Налоговым кодексом Российской Федерации, в целях исполнения подпункта 9 пункта 5 поручения Президента РФ от 27.12.2013 № Пр-3086, Совет сельского поселения «Размахнинское»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№ 27 от 19.11.2010 года,  дополнить частью 8.1 следующего содержа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1. Освобождаются от уплаты земельного налога сроком на 5 лет   вновь образованные предприятия.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данное решение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вступает в силу с 01.01.2014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27:00Z</dcterms:created>
  <dc:creator>Пользователь</dc:creator>
  <dc:description/>
  <cp:keywords/>
  <dc:language>en-US</dc:language>
  <cp:lastModifiedBy>Пользователь</cp:lastModifiedBy>
  <cp:lastPrinted>2014-03-12T08:33:00Z</cp:lastPrinted>
  <dcterms:modified xsi:type="dcterms:W3CDTF">2014-03-28T02:00:00Z</dcterms:modified>
  <cp:revision>6</cp:revision>
  <dc:subject/>
  <dc:title/>
</cp:coreProperties>
</file>